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RAL HISTORY QUESTIONS</w:t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brary Technicians - Genera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al questions – About y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uld you tell me a little bit about yourself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did you grow up? Australia, city or countr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re did you go to school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efly what are some of your interests/hobbies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eer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ve you always worked or wanted to work in libraries as a library technician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f not, what influenced your decision to change your career path?</w:t>
        <w:br/>
        <w:t xml:space="preserve">b) If you have, what influenced your decision to take this career path? </w:t>
      </w:r>
      <w:r>
        <w:rPr>
          <w:rFonts w:cs="Arial" w:ascii="Arial" w:hAnsi="Arial"/>
          <w:i/>
          <w:sz w:val="20"/>
          <w:szCs w:val="20"/>
        </w:rPr>
        <w:t>For example, and interest in reading, research, social contact/service industry, maybe you just feel into it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did you start working in libraries – how long ago? </w:t>
      </w:r>
      <w:r>
        <w:rPr>
          <w:rFonts w:cs="Arial" w:ascii="Arial" w:hAnsi="Arial"/>
          <w:i/>
          <w:sz w:val="20"/>
          <w:szCs w:val="20"/>
        </w:rPr>
        <w:t>For example maybe you worked as a library monitor in your school library and wh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here was your first job?</w:t>
        <w:br/>
        <w:t xml:space="preserve">b) Could you tell me about this job - what was your position, type of work, was it before computers or after, </w:t>
      </w: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c) Have you always worked in this position and/or with this employer? </w:t>
        <w:br/>
        <w:t xml:space="preserve">d) If not, where else have you worked? </w:t>
        <w:br/>
        <w:t xml:space="preserve">     If so, was there a reason why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hat have been some of your more interesting position/job?</w:t>
        <w:br/>
        <w:t>b) What made it so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there been anyone who has been/had a strong influence on you/your career? Why and in what way?</w:t>
        <w:br/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ining/Stud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re did you undertake your library studies? </w:t>
      </w:r>
      <w:r>
        <w:rPr>
          <w:rFonts w:cs="Arial" w:ascii="Arial" w:hAnsi="Arial"/>
          <w:i/>
          <w:sz w:val="20"/>
          <w:szCs w:val="20"/>
        </w:rPr>
        <w:t xml:space="preserve">For example TAFE – NSW, VIC, Edith Cowen,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st courses have been offered in various formats. How did you undertake your studies - was it part-time, full-time; Block Release, weekly classes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was your first course you did? </w:t>
      </w:r>
      <w:r>
        <w:rPr>
          <w:rFonts w:cs="Arial" w:ascii="Arial" w:hAnsi="Arial"/>
          <w:i/>
          <w:sz w:val="20"/>
          <w:szCs w:val="20"/>
        </w:rPr>
        <w:t>For example Certificate of Applied Social Science (Library Technician, Associate Diploma etc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here have been a lot of changes/upgrading to the Library Technician course since you initially undertook your study. Have you upgraded from this to a higher qualification?</w:t>
        <w:br/>
        <w:t xml:space="preserve">b) Was there a reason? </w:t>
      </w:r>
      <w:r>
        <w:rPr>
          <w:rFonts w:cs="Arial" w:ascii="Arial" w:hAnsi="Arial"/>
          <w:i/>
          <w:sz w:val="20"/>
          <w:szCs w:val="20"/>
        </w:rPr>
        <w:t>For example, require for your job, personal interest, to keep up-to-dat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do you think about the constant changes to the Library Technician course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you have a favourite subject? Wh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avourite teacher/lecturer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  <w:lang w:eastAsia="en-AU"/>
        </w:rPr>
        <w:t>What was the learning process like? What is the most challenging or difficult aspect of the training to learn? Why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Professio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changes have you seen since you first started working in the profession? </w:t>
      </w:r>
      <w:r>
        <w:rPr>
          <w:rFonts w:cs="Arial" w:ascii="Arial" w:hAnsi="Arial"/>
          <w:i/>
          <w:sz w:val="20"/>
          <w:szCs w:val="20"/>
        </w:rPr>
        <w:t>For example technological changes, processes etc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has been the best thing/s about working in this profession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  <w:sz w:val="20"/>
          <w:szCs w:val="20"/>
        </w:rPr>
        <w:t>And the worst?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olvement with ALI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id you get involved in ALIA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are you a member of ALIA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benefits to you by being a member of ALIA?</w:t>
        <w:b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ll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  <w:lang w:eastAsia="en-AU"/>
        </w:rPr>
        <w:t>What do you value most about what you do? Why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  <w:lang w:eastAsia="en-AU"/>
        </w:rPr>
        <w:t xml:space="preserve">What do you think is the future of Library Technicians? What are its challenges and opportunities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ly, if someone came to ask you if working in the libraries was a good career choice what would you say and why?</w:t>
      </w:r>
    </w:p>
    <w:p>
      <w:pPr>
        <w:pStyle w:val="Normal"/>
        <w:autoSpaceDE w:val="false"/>
        <w:rPr>
          <w:rFonts w:ascii="Arial" w:hAnsi="Arial" w:cs="Arial"/>
          <w:b/>
          <w:b/>
          <w:color w:val="292526"/>
          <w:sz w:val="20"/>
          <w:szCs w:val="20"/>
          <w:lang w:eastAsia="en-AU"/>
        </w:rPr>
      </w:pPr>
      <w:r>
        <w:rPr>
          <w:rFonts w:cs="Arial" w:ascii="Arial" w:hAnsi="Arial"/>
          <w:b/>
          <w:color w:val="292526"/>
          <w:sz w:val="20"/>
          <w:szCs w:val="20"/>
          <w:lang w:eastAsia="en-AU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AL HISTORY QUESTIONS – Library Technicians – Gener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27 September 2008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pt;margin-top:268.8pt;width:418.55pt;height:149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25:00Z</dcterms:created>
  <dc:creator>Rebecca</dc:creator>
  <dc:description/>
  <cp:keywords/>
  <dc:language>en-US</dc:language>
  <cp:lastModifiedBy>Rebecca</cp:lastModifiedBy>
  <dcterms:modified xsi:type="dcterms:W3CDTF">2008-09-24T11:55:00Z</dcterms:modified>
  <cp:revision>2</cp:revision>
  <dc:subject/>
  <dc:title>ORAL HISTORY QUESTIONS</dc:title>
</cp:coreProperties>
</file>